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Utilizando el  link “mapa”  averigua la localización del pueblo de Anguiano en La Rioja. Después, sitúalo en este mapa.</w:t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ind w:left="2124" w:hanging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4730" cy="155765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581275" cy="177165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Describe los elementos fundamentales en la indumentaria de los danzadores de Anguiano.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¿Qué medida tienen los zancos?</w:t>
      </w:r>
    </w:p>
    <w:p>
      <w:pPr>
        <w:pStyle w:val="Normal"/>
        <w:numPr>
          <w:ilvl w:val="1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20 cm</w:t>
        <w:tab/>
        <w:tab/>
        <w:t>b. 35 cm</w:t>
        <w:tab/>
        <w:t>c. 50 cm</w:t>
      </w:r>
    </w:p>
    <w:p>
      <w:pPr>
        <w:pStyle w:val="Normal"/>
        <w:ind w:left="720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¿Cuántos danzadores bailan en cada pase?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doni MT" w:ascii="Bodoni MT" w:hAnsi="Bodoni MT"/>
        </w:rPr>
        <w:t xml:space="preserve">Averigua el significado de la palabra “adamascada”, con la que el periodista se refiere a la falda. ¿De qué palabra crees que proviene? 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ind w:left="360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6. Ahora imagina que eres un danzante y participas de la fiesta. ¿Qué sensaciones te transmite?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48:00Z</dcterms:created>
  <dc:creator>CPR de Logroño</dc:creator>
  <dc:description/>
  <cp:keywords/>
  <dc:language>en-US</dc:language>
  <cp:lastModifiedBy>CPR de Logroño</cp:lastModifiedBy>
  <dcterms:modified xsi:type="dcterms:W3CDTF">2011-05-11T16:01:00Z</dcterms:modified>
  <cp:revision>3</cp:revision>
  <dc:subject/>
  <dc:title/>
</cp:coreProperties>
</file>